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08996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43179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5120881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0060721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6968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171632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